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86554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057267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